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6.04.2012 г.                                                                                                 № 2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отмене распоряжения администрации Благодатского сельсовета</w:t>
      </w:r>
    </w:p>
    <w:p>
      <w:pPr>
        <w:pStyle w:val="Normal"/>
        <w:jc w:val="center"/>
        <w:rPr/>
      </w:pPr>
      <w:r>
        <w:rPr/>
        <w:t xml:space="preserve">Карасукского района Новосибирской области № 8-Р от 12.03.2007 года </w:t>
      </w:r>
    </w:p>
    <w:p>
      <w:pPr>
        <w:pStyle w:val="Normal"/>
        <w:jc w:val="center"/>
        <w:rPr/>
      </w:pPr>
      <w:r>
        <w:rPr/>
        <w:t>«Об утверждении Положения об оплате труда в администрации муниципального образования Благодатского сельсов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связи с принятием Советом депутатов Благодатского сельсовета Карасукского района Новосибирской области четвертого созыва решения двенадцатой сессии № 37 от 29.03.2012 года «Об утверждении Положения об оплате труда выборных должностных лиц, муниципальных служащих в администрации Благодатского сельсовета Карасукского района Новосибирской области» отменить распоряжение администрации Благодатского сельсовета Карасукского района Новосибирской области № 8-Р от 12.03.2012 года «Об утверждении Положения об оплате труда в администрации муниципального образования Благодатского сельсовета» как утратившее законную силу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распоряжение в газете «Вестник Благодатского сельсовета». </w:t>
      </w:r>
    </w:p>
    <w:p>
      <w:pPr>
        <w:pStyle w:val="Normal"/>
        <w:ind w:firstLine="53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0:00Z</dcterms:created>
  <dc:creator>User</dc:creator>
  <dc:description/>
  <dc:language>en-US</dc:language>
  <cp:lastModifiedBy>SHPET</cp:lastModifiedBy>
  <cp:lastPrinted>2012-04-27T15:26:00Z</cp:lastPrinted>
  <dcterms:modified xsi:type="dcterms:W3CDTF">2012-05-14T08:20:00Z</dcterms:modified>
  <cp:revision>2</cp:revision>
  <dc:subject/>
  <dc:title>АДМИНИСТРАЦИЯ</dc:title>
</cp:coreProperties>
</file>